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 марта 2013</w:t>
        <w:tab/>
        <w:tab/>
        <w:tab/>
        <w:t xml:space="preserve">                           </w:t>
        <w:tab/>
        <w:tab/>
        <w:tab/>
        <w:tab/>
        <w:tab/>
        <w:t>№ 1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Об определении перечня объектов для отбывания наказания лицам осужденным к обязательным и исправительным работ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а период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части 2 статьи 8 ФЗ №131 «Об общих принципах организации самоуправления в Российской Федерации» от 06.10.2003г. и статьи 2 закона РФ №5242-1 от 23.06.1993г. «О праве граждан РФ на свободу передвижения, выбор места пребывания и жительства в пределах Российской Федерации» в целях организации исполнения наказания в виде исправительных работ на территории сельского поселения «Богомягковское» на 2013 год, 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та для отбывания наказания лицам осужденных к обязательным работам на 2013 год предоставляется возможным в администрации  сельского  поселения «Богомягковское», в сфере  благоустройства се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а для отбывания наказания лицам осужденных к отбыванию наказания в виде исправительных работ, на 2013 год предоставляется возможным в муниципальном казенном предприятии «Звезда», сельскохозяйственной артели «Богомягково»,  расположенных  на территории  сельского  поселения  «Богомягковское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«Богомягковское»                   С.В.Старн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cs="Times New Roman"/>
      <w:kern w:val="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55:00Z</dcterms:created>
  <dc:creator>WIN7XP</dc:creator>
  <dc:description/>
  <dc:language>en-US</dc:language>
  <cp:lastModifiedBy>user</cp:lastModifiedBy>
  <cp:lastPrinted>2013-03-20T16:23:00Z</cp:lastPrinted>
  <dcterms:modified xsi:type="dcterms:W3CDTF">2013-09-13T11:55:00Z</dcterms:modified>
  <cp:revision>2</cp:revision>
  <dc:subject/>
  <dc:title>АДМИНИСТРАЦИЯ СЕЛЬСКОГО  ПОСЕЛЕНИЯ</dc:title>
</cp:coreProperties>
</file>